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57367071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688137918"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411630737"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436316057"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903662949"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988471296"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599550577"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503887399"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722141503"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453338149"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